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DukeMatch'er v1.12 DOC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!DISCLAIMER!!DISCLAIMER!!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take any responsibility for any damage on either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this utility,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!DISCLAIMER!!DISCLAIMER!!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Soft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How to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.1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.2 The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.3 The MAP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Know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Oo - 1.0 Software Agreement - 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made in 1996 by Peter Reinhold (reinhold@internet.dk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reeware, meaning that you may distribute / copy / givea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you see fit, just as long as you do not make any mone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contributing a small amount of money (5$) then this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ersonalised version of DukeMatch'er (Your name will be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), plus you will receive all future upgrades. (ONLY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I'm not in the mood to mail disks all over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contact adress in the end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Oo - 2.0 Overview - 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Match'er is a small utility which is to be used to launch Duke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start the setup program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apabilities of DukeMatch'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number of players for a DukeMat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what episode to sta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what level to start on. (Both episode and level names are her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member that Tier Drops is a great DM level, but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e#l# code, you can just select it b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t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t monsters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t type of respawn method you will use (Monsters / Items /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/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t game type (Standard DM / Co-Op / Old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hange your DM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usermap via a handy File Requester (Has been tested with 1500 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uke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dit the CommBa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ave the MAP files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DukeMatcher ONLY launches IPX-Net games, so if you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/ Serial connection, wait for a later version, and use setup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Oo - 3.0 Installation - 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at all, just copy DMATCHER.EXE and DMATCHER.INF to your Duke3D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dmatcher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DMATCHER.INF file to suit your needs. (If you, by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ppen to delete the file, DMATCHER creates a new one fo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star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iece of advice, you should backup your COMMIT.DAT and DUKE3D.CFG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ters these files. I haven't had any problems, but just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Oo - 4.0 How to Use - 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1 -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arrow keys to move up and down, and circle throught the aval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rk a field by using either space or return, and you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by using either space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ape to exit DukeMatch'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to edit the CommBat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2 to select a user map (They have top be present in the DUKE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0 to launch the DM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2 - The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-F10 to edit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3 - The MAP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UP and DOWN arrows to scroll through the available .MAP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retur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Pageup / Pagedown to scroll through the selectio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returns to the main menu, without selectio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Oo - Known Bug - 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ukeMatch'er, be sure that ALL participants selec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/ level / skill level / monster setting / .MAP file etc.,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ash with an "Out of Sync" error (you will still be able to 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real brilliant idea how to remedy this, but you will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to see tha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Oo - 6.0 How to contact the Author - 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for any reason at all (Bug report / Good Ideas / Fan Mail)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you can do thi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inhold@internet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ter Rein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joernevaenget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740 Skovl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Oo - Revision History - 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 2/6 - 199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version, you could specif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hat episode to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hat level to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onster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spaw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ukeMat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r DukeMatc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 11/6 - 199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leased to the public, but these things were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pecify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dit CommBa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16/6 - 199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al release version, now fully up to the standard i set when i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gra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lect external .M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17/6 - 199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ma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can now use Pageup/Pagedown to scroll in the .MAP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a config file, so now you can specify a directory where your 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17/6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bug fou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game didn't enter the correct user map, if you specified it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the first level of the first episode. [ FIX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hanged name on the config file from DMATCHER.CFG to DMATCHER.IN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FG extension caused some problems when starting D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Oo - THE END - oO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